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7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рик Татьяны Борис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83 «О досрочном прекращении полномочий члена участковой избирательной комиссии избирательного участка № 39-07 с правом решающего голоса» прекращены полномочия члена участковой избирательной комиссии избирательного участка № 39-07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Кищенко Юлии Сергеевны, выдвинутой в состав участковой избирательной комиссии собрание избирателей по месту жи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07 из резерва состава участковой избирательной комиссии избирательного участка № 39-07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7 с правом решающего голоса Зубрик Татьяну Борисовну из состава резерва участковой избирательной комиссии избирательного участка № 39-07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7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8:00Z</dcterms:created>
  <dc:creator>User</dc:creator>
  <dc:description/>
  <dc:language>en-US</dc:language>
  <cp:lastModifiedBy>ARM_PPZ</cp:lastModifiedBy>
  <cp:lastPrinted>2019-08-16T15:23:00Z</cp:lastPrinted>
  <dcterms:modified xsi:type="dcterms:W3CDTF">2019-08-16T12:23:00Z</dcterms:modified>
  <cp:revision>6</cp:revision>
  <dc:subject/>
  <dc:title>ТЕРРИТОРИАЛЬНАЯ ИЗБИРАТЕЛЬНАЯ КОМИССИЯ</dc:title>
</cp:coreProperties>
</file>